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  <w:lang w:val="ro-RO"/>
        </w:rPr>
        <w:t>Foaie de observa</w:t>
      </w:r>
      <w:r>
        <w:rPr>
          <w:rFonts w:cs="Arial" w:ascii="Verdana" w:hAnsi="Verdana"/>
          <w:b/>
          <w:sz w:val="20"/>
          <w:lang w:val="ro-RO"/>
        </w:rPr>
        <w:t>ţ</w:t>
      </w:r>
      <w:r>
        <w:rPr>
          <w:rFonts w:cs="Verdana" w:ascii="Verdana" w:hAnsi="Verdana"/>
          <w:b/>
          <w:sz w:val="20"/>
          <w:lang w:val="ro-RO"/>
        </w:rPr>
        <w:t xml:space="preserve">ie Grupa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</w:t>
      </w:r>
      <w:r>
        <w:rPr>
          <w:rFonts w:cs="Verdana" w:ascii="Verdana" w:hAnsi="Verdana"/>
          <w:b/>
          <w:sz w:val="20"/>
          <w:lang w:val="ro-RO"/>
        </w:rPr>
        <w:tab/>
        <w:tab/>
        <w:tab/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 xml:space="preserve">Observator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_______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tbl>
      <w:tblPr>
        <w:tblW w:w="10260" w:type="dxa"/>
        <w:jc w:val="left"/>
        <w:tblInd w:w="-2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120"/>
        <w:gridCol w:w="3510"/>
      </w:tblGrid>
      <w:tr>
        <w:trPr>
          <w:trHeight w:val="405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spacing w:before="0" w:after="283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te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5" w:right="115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uin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e de lucru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grup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ucr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ai mult singuri sau cu 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i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ajute pe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ce felur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cced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cea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au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ofere ajutor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de la cin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 sau devin rapid distr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vin activ implic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? 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pacing w:before="0" w:after="283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deile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ii individua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xplice ideile organizat ? Cine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 argumentat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? Cine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serios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folosesc sugesti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ideile celor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Cine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munic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Vorbesc pentru a-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clarifica ide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omuni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cu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simt confortabil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ambele roluri d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 xml:space="preserve">vorbitor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ascult</w:t>
            </w:r>
            <w:r>
              <w:rPr>
                <w:rFonts w:cs="Arial" w:ascii="Verdana" w:hAnsi="Verdana"/>
                <w:i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tor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u curaj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reder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vorbeas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f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tregii clase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simt capabili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reprezinte consensul grupului la fel de bine ca propriile ide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ntetiz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umariz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 sale sau ale grupului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oper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face grupu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parte sarcinil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ui membru al grupul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pune de accord cu un plan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sau o structură pentru explicarea proiectul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face timp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e asigure 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to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s problema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eastAsia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olos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şte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timpul grupulu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tr-un mod productiv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fe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er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rui membru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or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registreze sau documenteze lucrul grupului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cide pentru alegerea unui leader de grup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02:00Z</dcterms:created>
  <dc:creator>Claudia Cziprok</dc:creator>
  <dc:description/>
  <cp:keywords/>
  <dc:language>en-US</dc:language>
  <cp:lastModifiedBy>HE</cp:lastModifiedBy>
  <dcterms:modified xsi:type="dcterms:W3CDTF">2010-12-02T19:02:00Z</dcterms:modified>
  <cp:revision>2</cp:revision>
  <dc:subject/>
  <dc:title>Student Observation Sheet </dc:title>
</cp:coreProperties>
</file>